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O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60 000,00</w:t>
        <w:tab/>
        <w:t>1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1 000,00</w:t>
        <w:tab/>
        <w:t>3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20 000,00</w:t>
        <w:tab/>
        <w:t>2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6 500,00</w:t>
        <w:tab/>
        <w:t>27 610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60 000,00</w:t>
        <w:tab/>
        <w:t>5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3</w:t>
        <w:tab/>
        <w:t>Příjem z poplatku za užívání veřejného prostranství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-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ratka navýšení vyměřeného místního poplatku za jiné THZ</w:t>
        <w:tab/>
        <w:tab/>
        <w:t>-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38 000,00</w:t>
        <w:tab/>
        <w:t>3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89 395,00</w:t>
        <w:tab/>
        <w:t>1 089 83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089 395,00</w:t>
        <w:tab/>
        <w:t>1 089 83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dboru 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á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9 200,00</w:t>
        <w:tab/>
        <w:t>19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9 200,00</w:t>
        <w:tab/>
        <w:t>19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50,00</w:t>
        <w:tab/>
        <w:t>5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my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720,00</w:t>
        <w:tab/>
        <w:t>7 7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720,00</w:t>
        <w:tab/>
        <w:t>7 7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124 260,00</w:t>
        <w:tab/>
        <w:t>1 124 702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subjek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blokové poku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sankční platb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389,00</w:t>
        <w:tab/>
        <w:t>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389,00</w:t>
        <w:tab/>
        <w:t>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960,00</w:t>
        <w:tab/>
        <w:t>1 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2229</w:t>
        <w:tab/>
        <w:t>Ostatní přijaté vratky transferů a podobné příjmy</w:t>
        <w:tab/>
        <w:t>0,00</w:t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-M,s.r.o.-vyúčt.dotace za r.2022 na SOHZ-vratka</w:t>
        <w:tab/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7 0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Frýdecká skládka,a.s.</w:t>
        <w:tab/>
        <w:t>7 000,00</w:t>
        <w:tab/>
        <w:t>6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TS,a.s.</w:t>
        <w:tab/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subjekt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 001,00</w:t>
        <w:tab/>
        <w:t>37 8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324</w:t>
        <w:tab/>
        <w:t>Přijaté neinvestiční příspěvky a náhrad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říjem z pronájmu ostatních nemovitých věcí a jejich částí</w:t>
        <w:tab/>
        <w:t>9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OS Filadelfie</w:t>
        <w:tab/>
        <w:t>24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Love production s.r.o.</w:t>
        <w:tab/>
        <w:t>6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říjem z pronájmu ostatních nemovitých věcí a jejich částí</w:t>
        <w:tab/>
        <w:t>126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16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2</w:t>
        <w:tab/>
        <w:t>Příjem z pojistných plnění</w:t>
        <w:tab/>
        <w:t>0,00</w:t>
        <w:tab/>
        <w:t>8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8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06,00</w:t>
        <w:tab/>
        <w:t>1 28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1 760,00</w:t>
        <w:tab/>
        <w:t>32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-vybrané zálohy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1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em z pronájmu ostatních nemovitých věcí a jejich částí</w:t>
        <w:tab/>
        <w:t>45 000,00</w:t>
        <w:tab/>
        <w:t>4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5 000,00</w:t>
        <w:tab/>
        <w:t>4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2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2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7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>50,00</w:t>
        <w:tab/>
        <w:t>6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76 961,00</w:t>
        <w:tab/>
        <w:t>77 85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166,00</w:t>
        <w:tab/>
        <w:t>3 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170,00</w:t>
        <w:tab/>
        <w:t>1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říjem z pronájmu ostatních nemovitých věcí a jejich částí</w:t>
        <w:tab/>
        <w:t>16 700,00</w:t>
        <w:tab/>
        <w:t>1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6 700,00</w:t>
        <w:tab/>
        <w:t>1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subjekt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2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2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9 948,00</w:t>
        <w:tab/>
        <w:t>21 403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říjem z pronájmu ostatních nemovitých věcí a jejich částí</w:t>
        <w:tab/>
        <w:t>7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7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2</w:t>
        <w:tab/>
        <w:t>Příjem z pojistných plnění</w:t>
        <w:tab/>
        <w:t>0,00</w:t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77,00</w:t>
        <w:tab/>
        <w:t>87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292,00</w:t>
        <w:tab/>
        <w:t>2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292,00</w:t>
        <w:tab/>
        <w:t>2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pozemků</w:t>
        <w:tab/>
        <w:t>5 870,00</w:t>
        <w:tab/>
        <w:t>5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subjekt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668,00</w:t>
        <w:tab/>
        <w:t>6 7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376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náhrad</w:t>
        <w:tab/>
        <w:tab/>
        <w:t>366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náhrad</w:t>
        <w:tab/>
        <w:tab/>
        <w:t>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376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náhrad</w:t>
        <w:tab/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111</w:t>
        <w:tab/>
        <w:t>Příjem z poskytování služeb, výrobků, prací, výkonů a práv</w:t>
        <w:tab/>
        <w:t>0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 - refakturace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5,00</w:t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290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290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50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nálezů a ztrát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06 041,00</w:t>
        <w:tab/>
        <w:t>109 616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subjekt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4,00</w:t>
        <w:tab/>
        <w:t>4 9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32,00</w:t>
        <w:tab/>
        <w:t>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42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105,00</w:t>
        <w:tab/>
        <w:t>1 2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44,00</w:t>
        <w:tab/>
        <w:t>6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2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0-ÚZ 13014 - MŠ Pohádka - vratka dotace r. 2022 – Obědy do škol - EU</w:t>
        <w:tab/>
        <w:tab/>
        <w:t>27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13014 - MŠ Pohádka - vratka dotace r. 2022 – Obědy do škol - CZ</w:t>
        <w:tab/>
        <w:tab/>
        <w:t>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4,00</w:t>
        <w:tab/>
        <w:t>4 984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6 928,00</w:t>
        <w:tab/>
        <w:t>28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dpisy</w:t>
        <w:tab/>
        <w:t>1 469,00</w:t>
        <w:tab/>
        <w:t>1 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495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878,00</w:t>
        <w:tab/>
        <w:t>2 8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13,00</w:t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odpisy</w:t>
        <w:tab/>
        <w:t>2 958,00</w:t>
        <w:tab/>
        <w:t>2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28,00</w:t>
        <w:tab/>
        <w:t>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9,00</w:t>
        <w:tab/>
        <w:t>9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49,00</w:t>
        <w:tab/>
        <w:t>2 6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80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odpisy</w:t>
        <w:tab/>
        <w:t>2 771,00</w:t>
        <w:tab/>
        <w:t>2 7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2 297,00</w:t>
        <w:tab/>
        <w:t>2 9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 ZŠ a MŠ Lískovec-odvod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135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63-ZŠ a MŠ Chlebovice-vratka dotace-Šablony III</w:t>
        <w:tab/>
        <w:tab/>
        <w:t>8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63-ZŠ a MŠ Chlebovice-vratka dotace-Šablony III</w:t>
        <w:tab/>
        <w:tab/>
        <w:t>1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El. Krásnohorské - vratka dotace – Obědy do škol - EU</w:t>
        <w:tab/>
        <w:tab/>
        <w:t>32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El. Krásnohorské - vratka dotace – Obědy do škol - CZ</w:t>
        <w:tab/>
        <w:tab/>
        <w:t>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13014 - ZŠ J.z Poděbrad - vratka dotace – bezpl.strava dětem-EU r.2022</w:t>
        <w:tab/>
        <w:tab/>
        <w:t>2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13014 - ZŠ J.z Poděbrad - vratka dotace – bezpl.strava dětem-CZ r.2022</w:t>
        <w:tab/>
        <w:tab/>
        <w:t>0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6 928,00</w:t>
        <w:tab/>
        <w:t>28 519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75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75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75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229</w:t>
        <w:tab/>
        <w:t>Ostatní přijaté vratky transferů a podobné příjmy</w:t>
        <w:tab/>
        <w:t>0,00</w:t>
        <w:tab/>
        <w:t>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33166-SVČ Klíč - vratka dotace na soutěže</w:t>
        <w:tab/>
        <w:tab/>
        <w:t>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309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341,00</w:t>
        <w:tab/>
        <w:t>1 6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-odpisy</w:t>
        <w:tab/>
        <w:t>1 341,00</w:t>
        <w:tab/>
        <w:t>1 6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341,00</w:t>
        <w:tab/>
        <w:t>1 6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424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-odpisy</w:t>
        <w:tab/>
        <w:t>1 424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424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2229</w:t>
        <w:tab/>
        <w:t>Ostatní přijaté vratky transferů a podobné příjmy</w:t>
        <w:tab/>
        <w:t>0,00</w:t>
        <w:tab/>
        <w:t>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FK F-M-vratka-vyúčtování dotace z r.2022 (Mládež.sport)</w:t>
        <w:tab/>
        <w:tab/>
        <w:t>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0,00</w:t>
        <w:tab/>
        <w:t>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5 068,00</w:t>
        <w:tab/>
        <w:t>37 923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přijaté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au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35,00</w:t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ek od VIG FUND,a.s. a OC Frýda a.s.na zajišť.dopr.obslužn.</w:t>
        <w:tab/>
        <w:t>335,00</w:t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335,00</w:t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subjektů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přijaté od jiných subjektů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35,00</w:t>
        <w:tab/>
        <w:t>8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říjem z pronájmu ostatních nemovitých věcí a jejich částí</w:t>
        <w:tab/>
        <w:t>745,00</w:t>
        <w:tab/>
        <w:t>1 70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745,00</w:t>
        <w:tab/>
        <w:t>1 70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45,00</w:t>
        <w:tab/>
        <w:t>1 70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říjem z pronájmu ostatních nemovitých věcí a jejich částí</w:t>
        <w:tab/>
        <w:t>1 265,00</w:t>
        <w:tab/>
        <w:t>1 13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265,00</w:t>
        <w:tab/>
        <w:t>1 13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5,00</w:t>
        <w:tab/>
        <w:t>1 13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majetk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subjektů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2 210,00</w:t>
        <w:tab/>
        <w:t>13 038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22</w:t>
        <w:tab/>
        <w:t>Příjem z odvodů příspěvkových organizací</w:t>
        <w:tab/>
        <w:t>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o.- odvod z fondu investic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em z pronájmu ostatních nemovitých věcí a jejich čá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rýdek-Místek, p. 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33,00</w:t>
        <w:tab/>
        <w:t>9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933,00</w:t>
        <w:tab/>
        <w:t>9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33,00</w:t>
        <w:tab/>
        <w:t>9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 a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36,00</w:t>
        <w:tab/>
        <w:t>6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2122</w:t>
        <w:tab/>
        <w:t>Příjem z odvodů příspěvkových organizací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odvod z fondu investic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subjekt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nákladů vyvlastn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7,00</w:t>
        <w:tab/>
        <w:t>1 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subjektů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6 70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</w:t>
        <w:tab/>
        <w:tab/>
        <w:t>6 70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6 70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6 70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92 593,00</w:t>
        <w:tab/>
        <w:t>224 36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.správy</w:t>
        <w:tab/>
        <w:t>0,00</w:t>
        <w:tab/>
        <w:t>2 2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2 2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79,00</w:t>
        <w:tab/>
        <w:t>9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979,00</w:t>
        <w:tab/>
        <w:t>9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79,00</w:t>
        <w:tab/>
        <w:t>3 19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979,00</w:t>
        <w:tab/>
        <w:t>3 19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4 513,70</w:t>
        <w:tab/>
        <w:t>84 5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4 513,70</w:t>
        <w:tab/>
        <w:t>84 5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4 513,70</w:t>
        <w:tab/>
        <w:t>84 5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1 234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ÚZ 33092-MŠ Barevný svět-OP JAK-EU</w:t>
        <w:tab/>
        <w:tab/>
        <w:t>60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OP JAK-CZ</w:t>
        <w:tab/>
        <w:tab/>
        <w:t>184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nýrů 400-OP JAK-EU</w:t>
        <w:tab/>
        <w:tab/>
        <w:t>2 808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nýrů 400-OP JAK-CZ</w:t>
        <w:tab/>
        <w:tab/>
        <w:t>85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z OP JAK - EU</w:t>
        <w:tab/>
        <w:tab/>
        <w:t>74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z OP JAK - CZ</w:t>
        <w:tab/>
        <w:tab/>
        <w:t>22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 -ZUŠ F-M-neinv.dotace z OP JAK - EU</w:t>
        <w:tab/>
        <w:tab/>
        <w:t>2 45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 -ZUŠ F-M-neinv.dotace z OP JAK - CZ</w:t>
        <w:tab/>
        <w:tab/>
        <w:t>74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92-ZŠ nár.um.P.Bezruče- neinv.dotace z OP JAK - EU</w:t>
        <w:tab/>
        <w:tab/>
        <w:t>3 263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92-ZŠ nár.um.P.Bezruče- neinv.dotace z OP JAK - CZ</w:t>
        <w:tab/>
        <w:tab/>
        <w:t>989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33092 - ZŠ 1. máje 1700 - neinv. dotace z OP JAK - EU</w:t>
        <w:tab/>
        <w:tab/>
        <w:t>2 496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33092 - ZŠ 1. máje 1700 - neinv. dotace z OP JAK - CZ</w:t>
        <w:tab/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 - ZŠ a MŠ Naděje - neinv.dotace z OP JAK - EU</w:t>
        <w:tab/>
        <w:tab/>
        <w:t>89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 - ZŠ a MŠ Naděje - neinv.dotace z OP JAK - CZ</w:t>
        <w:tab/>
        <w:tab/>
        <w:t>270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UZ 33092 - ZŠ a MŠ Skalice - neinv. dotace z OP JAK EU</w:t>
        <w:tab/>
        <w:tab/>
        <w:t>69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UZ 33092 - ZŠ a MŠ Skalice - neinv. dotace z OP JAK - CZ</w:t>
        <w:tab/>
        <w:tab/>
        <w:t>210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33092 -ZŠ J. z Poděbrad - neinv. dotace z OP JAK - EU</w:t>
        <w:tab/>
        <w:tab/>
        <w:t>2 339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33092 -ZŠ J. z Poděbrad - neinv. dotace z OP JAK - CZ</w:t>
        <w:tab/>
        <w:tab/>
        <w:t>70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27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 - MěK F-M-neinv. dotace na výkon reg.funkcí knih.pro r.2023</w:t>
        <w:tab/>
        <w:tab/>
        <w:t>1 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 - SVČ Klíč - neinv. dotace z MSK na okr. kola soutěží pro r.2023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 - ÚZ 00912-SVČ Klíč - neinvestiční dotace Odborné, kar. a pol.vzd. - 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 - ÚZ 00912-SVČ Klíč - neinvestiční dotace Odborné, kar. a pol.vzd. - 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 - ÚZ 00253-SVČ Klíč - neinvestiční dotace Odborné, kar. a pol.vzd. - MSK</w:t>
        <w:tab/>
        <w:tab/>
        <w:t>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3 - MŠ Beruška - Bezplatná strava dětem - EU</w:t>
        <w:tab/>
        <w:tab/>
        <w:t>2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3 - MŠ Beruška - Bezplatná strava dětem - CZ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3 - MŠ Radost - Bezplatná strava dětem - EU</w:t>
        <w:tab/>
        <w:tab/>
        <w:t>4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3 - MŠ Radost - Bezplatná strava dětem - CZ</w:t>
        <w:tab/>
        <w:tab/>
        <w:t>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3 - MŠ Sluníčko - Bezplatná strava dětem - EU</w:t>
        <w:tab/>
        <w:tab/>
        <w:t>1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3 - MŠ Sluníčko - Bezplatná strava dětem - CZ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3 - MŠ Mateřídouška - Bezplatná strava dětem - EU</w:t>
        <w:tab/>
        <w:tab/>
        <w:t>1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3 - MŠ Mateřídouška - Bezplatná strava dětem - CZ</w:t>
        <w:tab/>
        <w:tab/>
        <w:t>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UZ 333 - ZŠ a MŠ Lískovec - neinv. dotace – Prevence rizik.chování</w:t>
        <w:tab/>
        <w:tab/>
        <w:t>7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ÚZ 333 -ZŠ Jana Čapka 2555 - neinv. dotace Prevence rizik.chován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 - MěK F-M - investiční dotace MK VISK 3</w:t>
        <w:tab/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3 67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23 67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8 400,00</w:t>
        <w:tab/>
        <w:t>8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bcí na dopravní obslužnost</w:t>
        <w:tab/>
        <w:t>8 400,00</w:t>
        <w:tab/>
        <w:t>8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 500,00</w:t>
        <w:tab/>
        <w:t>22 7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2 500,00</w:t>
        <w:tab/>
        <w:t>22 7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 900,00</w:t>
        <w:tab/>
        <w:t>31 1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0 900,00</w:t>
        <w:tab/>
        <w:t>31 1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727,94</w:t>
        <w:tab/>
        <w:t>72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-M</w:t>
        <w:tab/>
        <w:t>522,50</w:t>
        <w:tab/>
        <w:t>5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8-ÚZ 90006-Adaptační strategie SMFM</w:t>
        <w:tab/>
        <w:t>30,82</w:t>
        <w:tab/>
        <w:t>30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8-ÚZ 90003-Adaptační strategie SMFM</w:t>
        <w:tab/>
        <w:t>174,62</w:t>
        <w:tab/>
        <w:t>174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27,94</w:t>
        <w:tab/>
        <w:t>72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27,94</w:t>
        <w:tab/>
        <w:t>72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4 318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 - ÚZ 13015 - Dotace na výkon sociální práce</w:t>
        <w:tab/>
        <w:tab/>
        <w:t>4 25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šířenou působ.v obl.SPOD</w:t>
        <w:tab/>
        <w:tab/>
        <w:t>20 0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45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354 - Hospic F-M, p. o. – Dofinanc.nákladů na el.energii a mzdy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, p. o.</w:t>
        <w:tab/>
        <w:tab/>
        <w:t>5 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 - ÚZ 914 - Penzion pro seniory  Frýdek-Místek, p. o.</w:t>
        <w:tab/>
        <w:tab/>
        <w:t>5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914 - Domov pro seniory  Frýdek-Místek, p. o.</w:t>
        <w:tab/>
        <w:tab/>
        <w:t>26 7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914 - ŽIRAFA-Integrované centrum Frýdek-Místek, p. o.</w:t>
        <w:tab/>
        <w:tab/>
        <w:t>6 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914 - Klub Semafor</w:t>
        <w:tab/>
        <w:tab/>
        <w:t>1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70 158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70 158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49 860,00</w:t>
        <w:tab/>
        <w:t>54 7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ÚZ 90992-Kanalizace FM - Skalice</w:t>
        <w:tab/>
        <w:t>9 870,00</w:t>
        <w:tab/>
        <w:t>9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ÚZ 90992-Kanalizace Chlebovice</w:t>
        <w:tab/>
        <w:t>10 102,00</w:t>
        <w:tab/>
        <w:t>10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.p.1083,ul.Těšínská na sídlo MP</w:t>
        <w:tab/>
        <w:t>29 888,00</w:t>
        <w:tab/>
        <w:t>29 8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ÚZ 90992-Splašková kanalizace Lískovec</w:t>
        <w:tab/>
        <w:tab/>
        <w:t>4 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0 973,00</w:t>
        <w:tab/>
        <w:t>10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Z 17969-Úspory energie v byt.domech-Anenská č.p.689 - EU</w:t>
        <w:tab/>
        <w:t>10 450,00</w:t>
        <w:tab/>
        <w:t>10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8-Úspory energie v byt.domech-Anenská č.p.689 - CZ</w:t>
        <w:tab/>
        <w:t>523,00</w:t>
        <w:tab/>
        <w:t>5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 833,00</w:t>
        <w:tab/>
        <w:t>65 6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60 833,00</w:t>
        <w:tab/>
        <w:t>65 6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35,31</w:t>
        <w:tab/>
        <w:t>35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ÚZ 90002-Kanalizace Skalice</w:t>
        <w:tab/>
        <w:t>11,77</w:t>
        <w:tab/>
        <w:t>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ÚZ 90002-Kanalizace Zelinkovice-Lysůvky</w:t>
        <w:tab/>
        <w:t>11,77</w:t>
        <w:tab/>
        <w:t>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ÚZ 90002-Kanalizace Chlebovice</w:t>
        <w:tab/>
        <w:t>11,77</w:t>
        <w:tab/>
        <w:t>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34054-PR MPZ a MPR 2023-úč.dot. pro MPZ Místek-Římsk.farnost Místek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673-TIC FM,p.o.-1.spl.neinv.dotace Rozš.nabídky aktivit pro návšt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ÚZ801-TIC FM,p.o.- neinv.dotace FM plný chut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,31</w:t>
        <w:tab/>
        <w:t>335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5,31</w:t>
        <w:tab/>
        <w:t>335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1,00</w:t>
        <w:tab/>
        <w:t>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taré Město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1,00</w:t>
        <w:tab/>
        <w:t>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1,00</w:t>
        <w:tab/>
        <w:t>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7-ÚZ 15011-Modernizace a rozšíření VISO SMFM</w:t>
        <w:tab/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2 197,00</w:t>
        <w:tab/>
        <w:t>11 9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7-ÚZ 15974-Modernizace a rozšíření VISO SMFM</w:t>
        <w:tab/>
        <w:t>12 197,00</w:t>
        <w:tab/>
        <w:t>11 9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2 227,00</w:t>
        <w:tab/>
        <w:t>12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12 227,00</w:t>
        <w:tab/>
        <w:t>12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90 556,95</w:t>
        <w:tab/>
        <w:t>292 20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08 409,95</w:t>
        <w:tab/>
        <w:t>1 642 27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3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7.09.2023   Čas:</w:t>
          </w:r>
          <w:r>
            <w:rPr>
              <w:rFonts w:cs="Arial" w:ascii="Arial" w:hAnsi="Arial"/>
            </w:rPr>
            <w:t>07:47:4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patChar">
    <w:name w:val="Zápatí Char"/>
    <w:qFormat/>
    <w:rPr>
      <w:rFonts w:cs="Courier New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5:51:00Z</dcterms:created>
  <dc:creator>Pšenička Jiří</dc:creator>
  <dc:description/>
  <cp:keywords/>
  <dc:language>en-US</dc:language>
  <cp:lastModifiedBy>Ilona OBORNÁ</cp:lastModifiedBy>
  <dcterms:modified xsi:type="dcterms:W3CDTF">2023-09-07T08:13:00Z</dcterms:modified>
  <cp:revision>4</cp:revision>
  <dc:subject/>
  <dc:title/>
</cp:coreProperties>
</file>